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7"/>
      </w:tblGrid>
      <w:tr>
        <w:trPr>
          <w:trHeight w:val="1274" w:hRule="atLeast"/>
        </w:trPr>
        <w:tc>
          <w:tcPr>
            <w:tcW w:w="6733" w:type="dxa"/>
            <w:tcBorders/>
          </w:tcPr>
          <w:p>
            <w:pPr>
              <w:pStyle w:val="Heading6"/>
              <w:spacing w:before="240" w:after="60"/>
              <w:jc w:val="center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762635</wp:posOffset>
                      </wp:positionV>
                      <wp:extent cx="6120130" cy="0"/>
                      <wp:effectExtent l="0" t="6350" r="635" b="6350"/>
                      <wp:wrapNone/>
                      <wp:docPr id="1" name="Přímá spojni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60.05pt" to="483pt,60.05pt" ID="Přímá spojnice 3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>Energeticko-technick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enská a projekční kancelá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nnova třída 205/16, 370 01 České Budějovic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el.: 606 455 511     e-mail: skarda@cb-energo.cz</w:t>
            </w:r>
          </w:p>
        </w:tc>
        <w:tc>
          <w:tcPr>
            <w:tcW w:w="2977" w:type="dxa"/>
            <w:tcBorders/>
          </w:tcPr>
          <w:p>
            <w:pPr>
              <w:pStyle w:val="Zkladntextodsazen2"/>
              <w:spacing w:lineRule="auto" w:line="180" w:before="0" w:after="120"/>
              <w:ind w:left="-7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1932940" cy="79057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Stavba:</w:t>
        <w:tab/>
        <w:tab/>
        <w:tab/>
        <w:t>Rekonstrukce rozvodů tepla Na Sídlišti Mír 1 v Českém Krumlově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„Etapa II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nvestor: </w:t>
        <w:tab/>
        <w:tab/>
        <w:t>CARTHAMUS a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Václavské náměstí 775/8, 110 00 Pra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upeň PD:</w:t>
        <w:tab/>
        <w:tab/>
        <w:t>Projekt pro realizaci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ást projektu:</w:t>
        <w:tab/>
        <w:t>D1.4 Vytáp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pecifikace zemních a stavebních pra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eské Budějovice</w:t>
        <w:tab/>
        <w:tab/>
        <w:tab/>
        <w:tab/>
        <w:tab/>
        <w:tab/>
        <w:tab/>
        <w:tab/>
        <w:tab/>
        <w:tab/>
        <w:tab/>
        <w:tab/>
        <w:t xml:space="preserve">Vypracoval: </w:t>
        <w:tab/>
        <w:t>Pavel Škarda</w:t>
      </w:r>
    </w:p>
    <w:p>
      <w:pPr>
        <w:pStyle w:val="Normal"/>
        <w:rPr/>
      </w:pPr>
      <w:r>
        <w:rPr>
          <w:sz w:val="24"/>
          <w:szCs w:val="24"/>
        </w:rPr>
        <w:t>05/2022</w:t>
        <w:tab/>
      </w: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ní a stavební práce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Odstranění asfaltové pojízdné komunikace vč. podkladních vrstev odvoz na skládku</w:t>
        <w:tab/>
        <w:t>6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ředopoklad strojně- skladba asfalt 100mm kamenivo 300mm 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Odstranění asfaltových chodníků vč. podkladních vrstev odvoz na skládku</w:t>
        <w:tab/>
        <w:t>19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ředopoklad strojně- skladba asfalt 100mm kamenivo 300mm 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 xml:space="preserve">Odstranění asfaltových parkovišť a podkladních vrstev odvoz na skládku </w:t>
        <w:tab/>
        <w:t>2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ředopoklad strojně- skladba asfalt 100mm kamenivo 300mm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Odstranění zdiva betonového tl 150mm (vstupy kanálů) ………………………………     7 m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 xml:space="preserve">Odstranění keramické dlažby (otevření kanálů v objektech) …………….……………    </w:t>
        <w:tab/>
        <w:t>65m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 xml:space="preserve">Odstranění betonové mazaniny tl. 80 mm (otevření kanálů v objektech) ………………  </w:t>
        <w:tab/>
        <w:t>65 m2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dstranění a likvidace krycích PZD desek tl. 70 mm (otevření kanálů v objektech) 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50 % odvoz na skládku 2 km  …………………………………………………………</w:t>
        <w:tab/>
        <w:t>65 m2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Demontáž obrubníků betonových silničních (odvoz na mezideponii 2 km)</w:t>
        <w:tab/>
        <w:t>3 m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Demontáž odvodňovací betonové tvarovky (odvoz na mezideponii 2 km)</w:t>
        <w:tab/>
        <w:t>25 m</w:t>
      </w:r>
    </w:p>
    <w:p>
      <w:pPr>
        <w:pStyle w:val="Normal"/>
        <w:tabs>
          <w:tab w:val="clear" w:pos="425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dstranění a likvidace beton potěru 60mm (potěr desek kanálu) ……………………</w:t>
        <w:tab/>
        <w:t xml:space="preserve">   51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Demontáž a likvidace krycích PZD desek kanálu odvoz na skládku 2 km</w:t>
        <w:tab/>
        <w:t>51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Demontáž krycích betonových PZD desek kanálu, tl 110 mm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(odvoz na mezideponii 2 km)</w:t>
        <w:tab/>
        <w:t>4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>
          <w:color w:val="70AD47"/>
          <w:sz w:val="24"/>
          <w:szCs w:val="24"/>
        </w:rPr>
      </w:pPr>
      <w:r>
        <w:rPr>
          <w:color w:val="70AD47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Výkop zeminy tř. 3 do hl. 1,5 m (odvoz na mezideponii 2 km)</w:t>
        <w:tab/>
        <w:t>61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1F497D"/>
          <w:sz w:val="24"/>
          <w:szCs w:val="24"/>
        </w:rPr>
      </w:pPr>
      <w:r>
        <w:rPr>
          <w:b/>
          <w:color w:val="4F81BD"/>
          <w:sz w:val="24"/>
          <w:szCs w:val="24"/>
        </w:rPr>
        <w:t>předpoklad nepažit, bude svahování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Podsyp pískem tl. 150 mm</w:t>
        <w:tab/>
        <w:t>9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Zhutnění pískového podsypu tl. 150 mm</w:t>
        <w:tab/>
        <w:t>59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Zásyp pískem</w:t>
        <w:tab/>
        <w:t>245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Zhutnění pískového zásypu</w:t>
        <w:tab/>
        <w:t>64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Zasypání šachty pískem o rozměrech 2,5x2,5x4,5m (na úseku LA-2; LA-3)……………..30 m3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Zához výkopovým materiálem, zeminou</w:t>
        <w:tab/>
        <w:t>61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4F81BD"/>
          <w:sz w:val="24"/>
          <w:szCs w:val="24"/>
        </w:rPr>
      </w:pPr>
      <w:r>
        <w:rPr>
          <w:b/>
          <w:color w:val="4F81BD"/>
          <w:sz w:val="24"/>
          <w:szCs w:val="24"/>
        </w:rPr>
        <w:t>Písek dosypán do dutiny kanálu, tedy je to tak.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4F81BD"/>
          <w:sz w:val="24"/>
          <w:szCs w:val="24"/>
        </w:rPr>
      </w:pPr>
      <w:r>
        <w:rPr>
          <w:b/>
          <w:color w:val="4F81BD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Zhutnění záhozu výkopovým materiálem, zeminou nad výkopem</w:t>
        <w:tab/>
        <w:t>95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Obnova asfaltové pojízdné komunikace vč. podkladních vrstev</w:t>
        <w:tab/>
        <w:t>6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b/>
          <w:color w:val="FF0000"/>
          <w:sz w:val="24"/>
          <w:szCs w:val="24"/>
        </w:rPr>
        <w:t>Skladba ACO11 40mm+ spojovací postřik+ ACP 16+ 60mm+ infiltrační podsyp+ kamenivo 300mm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Obnova asfaltových chodníků vč. podkladních vrstev</w:t>
        <w:tab/>
        <w:t>19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b/>
          <w:color w:val="FF0000"/>
          <w:sz w:val="24"/>
          <w:szCs w:val="24"/>
        </w:rPr>
        <w:t>Skladba ACO11 40mm+ spojovací postřik+ ACP 16+ 60mm+ infiltrační podsyp+ kamenivo 300mm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Obnova asfaltových parkovišť vč. podkladních vrstev</w:t>
        <w:tab/>
        <w:t>2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b/>
          <w:color w:val="FF0000"/>
          <w:sz w:val="24"/>
          <w:szCs w:val="24"/>
        </w:rPr>
        <w:t>Skladba ACO11 40mm+ spojovací postřik+ ACP 16+ 60mm+ infiltrační podsyp+ kamenivo 300mm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Osazení obrubníků betonových silničních</w:t>
      </w:r>
      <w:r>
        <w:rPr/>
        <w:tab/>
        <w:t>3 m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Z tohoto množství tedy bude 50% původních a 50% nových.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Osazení odvodňovací betonové tvarovky</w:t>
        <w:tab/>
        <w:t>25 m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Z tohoto množství tedy bude 50% původních a 50% nových.</w:t>
      </w:r>
    </w:p>
    <w:p>
      <w:pPr>
        <w:pStyle w:val="Normal"/>
        <w:tabs>
          <w:tab w:val="clear" w:pos="425"/>
          <w:tab w:val="right" w:pos="9072" w:leader="dot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Zazdění kanálu zdivem betonovým na maltu ……………………………………………..  10 m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 xml:space="preserve">Hydroizolace vstupů kanálů asfaltovými pásy  …………………………………………..  </w:t>
        <w:tab/>
        <w:t xml:space="preserve"> 12 m2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sazení krycích PZD desek tl. 70 mm (uzavření kanálů v objektech) 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50 % využití stávajících  ……………………………………………………………….</w:t>
        <w:tab/>
        <w:t xml:space="preserve">  32 m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Betonová mazanina tl. 80 mm (uzavření kanálů v objektech) ………………..</w:t>
        <w:tab/>
        <w:t xml:space="preserve">  65 m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Vodorovná hydroizolace podlahy asfaltovými pásy (obnova kanálu v objektu) ……….. 62 m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 xml:space="preserve">Keramická dlažba (uzavření kanálů v objektech) ……………………………………    </w:t>
        <w:tab/>
        <w:t>65 m2</w:t>
      </w:r>
    </w:p>
    <w:p>
      <w:pPr>
        <w:pStyle w:val="Normal"/>
        <w:tabs>
          <w:tab w:val="clear" w:pos="425"/>
          <w:tab w:val="right" w:pos="9072" w:leader="dot"/>
        </w:tabs>
        <w:rPr/>
      </w:pPr>
      <w:r>
        <w:rPr>
          <w:sz w:val="24"/>
          <w:szCs w:val="24"/>
        </w:rPr>
        <w:t>Osazení poklopů kanálů  1200x700mm…………………………………………………..    3 ks</w:t>
      </w:r>
    </w:p>
    <w:p>
      <w:pPr>
        <w:pStyle w:val="Normal"/>
        <w:tabs>
          <w:tab w:val="clear" w:pos="425"/>
          <w:tab w:val="right" w:pos="9072" w:leader="dot"/>
        </w:tabs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Šachtová skruž betonová DN 800mm (bude upřesněno s investorem na místě v průběhu stavby)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Výška 500mm  …………………………...</w:t>
        <w:tab/>
        <w:t xml:space="preserve">   2 ks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Zákrytový plech pochůzný rýhovaný .........</w:t>
        <w:tab/>
        <w:t xml:space="preserve">   2 ks</w:t>
      </w:r>
    </w:p>
    <w:p>
      <w:pPr>
        <w:pStyle w:val="Normal"/>
        <w:tabs>
          <w:tab w:val="clear" w:pos="425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Podbetonování skruže ….............................</w:t>
        <w:tab/>
        <w:t xml:space="preserve">   2 m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řejezdy, přechody, značení a ohraničení staveniště v rámci zařízení staveniště.</w:t>
      </w:r>
    </w:p>
    <w:p>
      <w:pPr>
        <w:pStyle w:val="Normal"/>
        <w:rPr/>
      </w:pPr>
      <w:r>
        <w:rPr/>
        <w:t>Konečná úprava terénu po stavebních pracích v rámci zařízení staveniště.</w:t>
      </w:r>
    </w:p>
    <w:p>
      <w:pPr>
        <w:pStyle w:val="Normal"/>
        <w:rPr/>
      </w:pPr>
      <w:r>
        <w:rPr/>
        <w:t>Odstranění a osázení zeleně a zatravnění bude zabezpečeno samostatně investorem.</w:t>
      </w:r>
    </w:p>
    <w:p>
      <w:pPr>
        <w:pStyle w:val="Normal"/>
        <w:rPr/>
      </w:pPr>
      <w:r>
        <w:rPr/>
        <w:t>Poznámky k výpočtu:</w:t>
      </w:r>
    </w:p>
    <w:p>
      <w:pPr>
        <w:pStyle w:val="Normal"/>
        <w:rPr/>
      </w:pPr>
      <w:r>
        <w:rPr/>
        <w:tab/>
        <w:t>Předpokládané svahování výkopu 1:0,25.</w:t>
      </w:r>
    </w:p>
    <w:p>
      <w:pPr>
        <w:pStyle w:val="Normal"/>
        <w:rPr/>
      </w:pPr>
      <w:r>
        <w:rPr/>
        <w:tab/>
        <w:t>Předpokládané využití stávajících obrubníků, odvodňovacích betonových tvarovek a PZD desek z 50%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284" w:top="993" w:footer="113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sz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3Char">
    <w:name w:val="Základní text 3 Char"/>
    <w:qFormat/>
    <w:rPr>
      <w:i/>
      <w:sz w:val="24"/>
    </w:rPr>
  </w:style>
  <w:style w:type="character" w:styleId="ZhlavChar">
    <w:name w:val="Záhlaví Char"/>
    <w:qFormat/>
    <w:rPr>
      <w:color w:val="000000"/>
      <w:sz w:val="24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keepLines/>
      <w:ind w:firstLine="397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/>
    <w:rPr>
      <w:color w:val="000000"/>
      <w:sz w:val="24"/>
      <w:lang w:val="en-US"/>
    </w:rPr>
  </w:style>
  <w:style w:type="paragraph" w:styleId="Text1">
    <w:name w:val="text1"/>
    <w:basedOn w:val="TextBody"/>
    <w:qFormat/>
    <w:pPr>
      <w:ind w:firstLine="397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ormtovanvHTML">
    <w:name w:val="Formátovaný v HTML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ulka">
    <w:name w:val="Tabulka"/>
    <w:basedOn w:val="Normal"/>
    <w:qFormat/>
    <w:pPr/>
    <w:rPr>
      <w:i/>
      <w:sz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eastAsia="Arial" w:cs="Arial"/>
      <w:sz w:val="22"/>
      <w:szCs w:val="24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kern w:val="2"/>
      <w:sz w:val="24"/>
      <w:szCs w:val="24"/>
      <w:lang w:eastAsia="zh-CN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zor KP bez S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48:00Z</dcterms:created>
  <dc:creator>KLIMA PROJEKT s.r.o.</dc:creator>
  <dc:description/>
  <cp:keywords/>
  <dc:language>en-US</dc:language>
  <cp:lastModifiedBy>Pavel</cp:lastModifiedBy>
  <cp:lastPrinted>2022-09-07T10:56:00Z</cp:lastPrinted>
  <dcterms:modified xsi:type="dcterms:W3CDTF">2022-09-07T08:56:00Z</dcterms:modified>
  <cp:revision>7</cp:revision>
  <dc:subject>DPS</dc:subject>
  <dc:title>ČEPS - HBM - Mírovice</dc:title>
</cp:coreProperties>
</file>